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5040" w:firstLine="720"/>
        <w:rPr/>
      </w:pPr>
      <w:r>
        <w:rPr/>
      </w:r>
    </w:p>
    <w:p>
      <w:pPr>
        <w:pStyle w:val="TextBody"/>
        <w:spacing w:before="120" w:after="0"/>
        <w:ind w:left="5040" w:firstLine="720"/>
        <w:rPr>
          <w:b/>
          <w:b/>
          <w:sz w:val="32"/>
        </w:rPr>
      </w:pPr>
      <w:r>
        <w:rPr>
          <w:rFonts w:eastAsia="Arial"/>
          <w:b/>
        </w:rPr>
        <w:t xml:space="preserve">            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>
          <w:rFonts w:eastAsia="Arial"/>
          <w:bCs/>
          <w:sz w:val="48"/>
        </w:rPr>
      </w:pPr>
      <w:r>
        <w:rPr>
          <w:b/>
          <w:sz w:val="44"/>
        </w:rPr>
        <w:t xml:space="preserve">Třinec – Dolní Líštná, lokalita Nový Svět rekonstrukce ČOV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rFonts w:eastAsia="Arial"/>
          <w:bCs/>
          <w:sz w:val="4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Dokumentace pro provádění stavby</w:t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Elektročást 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/>
      </w:pPr>
      <w:r>
        <w:rPr>
          <w:b/>
          <w:sz w:val="48"/>
        </w:rPr>
        <w:t>D.7.1</w:t>
        <w:tab/>
        <w:t xml:space="preserve">   TECHNICKÁ ZPRÁVA</w:t>
      </w:r>
    </w:p>
    <w:p>
      <w:pPr>
        <w:pStyle w:val="TextBody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20" w:after="0"/>
        <w:ind w:left="1420" w:firstLine="284"/>
        <w:rPr>
          <w:b/>
          <w:b/>
          <w:sz w:val="32"/>
        </w:rPr>
      </w:pPr>
      <w:r>
        <w:rPr>
          <w:b/>
          <w:sz w:val="32"/>
        </w:rPr>
        <w:t>PS 02</w:t>
        <w:tab/>
        <w:t xml:space="preserve">  Provozní rozvod silnoproudu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</w:t>
      </w:r>
    </w:p>
    <w:p>
      <w:pPr>
        <w:pStyle w:val="TextBody"/>
        <w:spacing w:before="120" w:after="0"/>
        <w:rPr/>
      </w:pPr>
      <w:r>
        <w:rPr>
          <w:b/>
        </w:rPr>
        <w:t>Vypracoval:   Ing. Stanislav Šebesta                                 Ostrava, červenec 2016</w:t>
      </w:r>
    </w:p>
    <w:p>
      <w:pPr>
        <w:pStyle w:val="NadpisD"/>
        <w:keepNext w:val="false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adpisD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adpisD"/>
        <w:spacing w:lineRule="auto" w:line="360" w:before="0" w:after="0"/>
        <w:rPr>
          <w:bCs/>
          <w:sz w:val="24"/>
        </w:rPr>
      </w:pPr>
      <w:r>
        <w:rPr>
          <w:caps/>
          <w:sz w:val="24"/>
        </w:rPr>
        <w:t>OBSAH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</w:t>
        <w:tab/>
      </w:r>
      <w:r>
        <w:rPr>
          <w:rFonts w:cs="Arial" w:ascii="Arial" w:hAnsi="Arial"/>
          <w:sz w:val="24"/>
        </w:rPr>
        <w:t>Identifikační údaj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</w:t>
        <w:tab/>
      </w:r>
      <w:r>
        <w:rPr>
          <w:rFonts w:cs="Arial" w:ascii="Arial" w:hAnsi="Arial"/>
          <w:sz w:val="24"/>
        </w:rPr>
        <w:t>Předmět a rozsah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</w:t>
        <w:tab/>
      </w:r>
      <w:r>
        <w:rPr>
          <w:rFonts w:cs="Arial" w:ascii="Arial" w:hAnsi="Arial"/>
          <w:sz w:val="24"/>
        </w:rPr>
        <w:t>Projekční podklady, rozdělení na provozní soubor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</w:t>
        <w:tab/>
      </w:r>
      <w:r>
        <w:rPr>
          <w:rFonts w:cs="Arial" w:ascii="Arial" w:hAnsi="Arial"/>
          <w:sz w:val="24"/>
        </w:rPr>
        <w:t>Základní technické údaj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</w:t>
        <w:tab/>
      </w:r>
      <w:r>
        <w:rPr>
          <w:rFonts w:cs="Arial" w:ascii="Arial" w:hAnsi="Arial"/>
          <w:sz w:val="24"/>
        </w:rPr>
        <w:t>Technický popis zařízení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.</w:t>
        <w:tab/>
      </w:r>
      <w:r>
        <w:rPr>
          <w:rFonts w:cs="Arial" w:ascii="Arial" w:hAnsi="Arial"/>
          <w:sz w:val="24"/>
        </w:rPr>
        <w:t>Bezpečnost prá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4"/>
        </w:rPr>
        <w:t>7.</w:t>
        <w:tab/>
      </w:r>
      <w:r>
        <w:rPr>
          <w:rFonts w:cs="Arial" w:ascii="Arial" w:hAnsi="Arial"/>
          <w:sz w:val="24"/>
        </w:rPr>
        <w:t>Protokol o prostředí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8.</w:t>
      </w:r>
      <w:r>
        <w:rPr>
          <w:rFonts w:cs="Arial" w:ascii="Arial" w:hAnsi="Arial"/>
          <w:sz w:val="24"/>
        </w:rPr>
        <w:tab/>
        <w:t>Tabulky spotřebičů a měřících obvodů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1.   Identifikační údaje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Název akce :</w:t>
        <w:tab/>
        <w:tab/>
        <w:tab/>
        <w:t>Třinec – Dolní Lištná, lokalita Nový Svě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Rekonstrukce ČOV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elektročásti :</w:t>
        <w:tab/>
        <w:t>Ing. Stanislav Šebesta</w:t>
      </w:r>
    </w:p>
    <w:p>
      <w:pPr>
        <w:pStyle w:val="Normal"/>
        <w:ind w:left="2835" w:hanging="283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peň :</w:t>
        <w:tab/>
        <w:t>Dokumentace pro provádění stavb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  Předmět a rozsah projekt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mětem projektu je rozvaděč RMS, napojení a ovládání spotřebičů a měřicích okruhů v ČOV a světelná instalace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umentace je zpracovaná v potřebném rozsahu pro výběr dodavatele stav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  Projekční podklady, rozdělení na  provozní soubory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bCs/>
        </w:rPr>
      </w:pPr>
      <w:r>
        <w:rPr>
          <w:bCs/>
        </w:rPr>
        <w:t>Při zpracování této části projektu bylo použito následujících podkladů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adavky investor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stavební a strojní čá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bídky výrobních závodů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ologická část předmětné stavby je rozčleněna do následujících provozních souborů: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 01</w:t>
        <w:tab/>
        <w:t>Rekonstrukce ČOV</w:t>
      </w:r>
    </w:p>
    <w:p>
      <w:pPr>
        <w:pStyle w:val="Normal"/>
        <w:ind w:firstLine="708"/>
        <w:rPr>
          <w:rFonts w:cs="Arial"/>
          <w:sz w:val="24"/>
        </w:rPr>
      </w:pPr>
      <w:r>
        <w:rPr>
          <w:rFonts w:cs="Arial" w:ascii="Arial" w:hAnsi="Arial"/>
          <w:sz w:val="24"/>
        </w:rPr>
        <w:t>PS 02</w:t>
        <w:tab/>
        <w:t>Provozní rozvod silnoproudu</w:t>
      </w:r>
    </w:p>
    <w:p>
      <w:pPr>
        <w:pStyle w:val="Zkladntext31"/>
        <w:rPr>
          <w:i/>
          <w:i/>
          <w:iCs/>
          <w:sz w:val="24"/>
        </w:rPr>
      </w:pPr>
      <w:r>
        <w:rPr>
          <w:sz w:val="24"/>
        </w:rPr>
        <w:t>Předmětem této části projektové dokumentace je provozní soubor PS 02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  Základní technické údaj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8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rPr/>
      </w:pPr>
      <w:r>
        <w:rPr/>
        <w:t>Napěťová soustava : 3PEN stř. 50Hz 400V/TNC-S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nebezpečným dotykem neživých částí dle ČSN  33 2000-4-41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očinným odpojením od zdr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ujícím pospojová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cs="Arial"/>
        </w:rPr>
      </w:pPr>
      <w:r>
        <w:rPr>
          <w:rFonts w:cs="Arial" w:ascii="Arial" w:hAnsi="Arial"/>
          <w:sz w:val="24"/>
        </w:rPr>
        <w:t>proudovým chráničem</w:t>
      </w:r>
    </w:p>
    <w:p>
      <w:pPr>
        <w:pStyle w:val="Heading8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rPr/>
      </w:pPr>
      <w:r>
        <w:rPr/>
        <w:t>Instalovaný a soudobý příkon : Pi=5kW, Pp=3kW</w:t>
      </w:r>
    </w:p>
    <w:p>
      <w:pPr>
        <w:pStyle w:val="Heading6"/>
        <w:rPr/>
      </w:pPr>
      <w:r>
        <w:rPr/>
        <w:t>Prostředí : viz protokol o určení vnějších vlivů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 Technický popis zařízení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ind w:firstLine="709"/>
        <w:rPr/>
      </w:pPr>
      <w:r>
        <w:rPr/>
        <w:t xml:space="preserve">V budově ČOV bude instalován nový rozvaděč ozn. RMS. Tento rozvaděč se napojí novým kabelem ze stávajícího elektroměrového rozvaděče RE. Z rozvaděče RMS budou vyvedeny kabely k jednotlivým spotřebičům a měřicím čidlům v budově ČOV. V budově ČOV budou kabely vedeny po stěnách a v podlaze, v kabelových žlabech a plastových trubkách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rFonts w:eastAsia="Arial"/>
        </w:rPr>
      </w:pPr>
      <w:r>
        <w:rPr/>
        <w:t xml:space="preserve">Ovládání instalovaných spotřebičů bude místně z rozvaděče RMS (přepínače aut – z místa). Pro automatický chod a výhledový dálkový přenos binárních a analogových signálů a povelů na nadřazený dispečink bude instalován PLC programovatelný automat. Pro signalizaci chodu a poruch jednotlivých spotřebičů bude vytvořeno signalizační tablo. </w:t>
      </w:r>
    </w:p>
    <w:p>
      <w:pPr>
        <w:pStyle w:val="TextBody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ind w:firstLine="709"/>
        <w:rPr/>
      </w:pPr>
      <w:r>
        <w:rPr/>
        <w:t>V budově ČOV bude provedena světelná a zásuvková instalace. Osvětlení bude provedeno zářivkovými svítidly. Osvětlenost je navržena Em=200lx dle ČSN EN 12464-1. Pro výměnu vzduchu budou instalovány 2 ventilátory (dodávka strojní části)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V blízkosti rozvaděče RMS bude instalovaná hlavní ekvipotencionální přípojnice (EKP). Na tuto přípojnici se napojí vodič PEN z rozvaděče RMS, kovová potrubí a vodič doplňujícího pospojování, dle potřeby stínění ovládacích kabelů. Ekvipotencionální přípojnice bude uzemněna páskem FeZn 30x4 a zemnicími tyčemi. Toto uzemnění bude provedeno jako společné pro silová zařízení (EKP) a hromosvod. Celkový odpor uzemnění bude aspoň 2 ohmy. V objektu ČOV bude provedeno doplňující pospojování vodičem CYY 6mm</w:t>
      </w:r>
      <w:r>
        <w:rPr>
          <w:vertAlign w:val="superscript"/>
        </w:rPr>
        <w:t>2</w:t>
      </w:r>
      <w:r>
        <w:rPr/>
        <w:t>. Uzemnění a pospojování bude provedeno dle ČSN EN 62305, ČSN 33 2000-4-41, ČSN 33 2000-5-54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  Bezpečnost prác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tabs>
          <w:tab w:val="clear" w:pos="708"/>
          <w:tab w:val="left" w:pos="6379" w:leader="none"/>
        </w:tabs>
        <w:ind w:firstLine="709"/>
        <w:rPr/>
      </w:pPr>
      <w:r>
        <w:rPr/>
        <w:t>Obsluha a práce na elektrickém zařízení se musí provádět podle bezpečnostních předpisů ČSN, souvisejících příslušných zákonů a vyhlášek. Činnosti na el. zařízení, obsluhu přístrojů v rozváděčích a všechny údržbářské práce na el. zařízení mohou provádět osoby s příslušnou odbornou kvalifikací a odbornou způsobilostí. V prostorách resp. na elektrických zařízeních musí být umístěny odpovídající bezpečnostní tabulky. Ve stanovených lhůtách je třeba provádět revizi elektrického zařízení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7.   Protokol o prostředí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2835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 R O T O K O L    č.22/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o určení vnějších vlivů prostředí , vypracovaný odbornou komisí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Ostravě dne 27.06.20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ložení komise :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edseda komise :  Ing.Kopecký Václav                      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lenové              :    Ing.Blažej Václav                         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Ing.Šebesta Stanislav                    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Název objektu 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Dolní Lištná – rekonstrukce ČOV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 použité pro vypracování protokolu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normy ČSN 33 2000-3, ČSN 33 2000-5-51, ČSN 33 2000-4-41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výkresy ČOV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Popis objektu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Čistírna odpadních vod je umístěna ve stávající budově. Budova je zděná s betonovým základem, zakrytá střechou s asfaltovou krytinou. V budově je umístěno nově navržené technologické zařízení. Umělé osvětlení je navrženo zářivkovými svítidly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Zdůvodnění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ruhy prostředí jsou určeny jednak z hlediska jejich působení na el. zařízení a naopak (ČSN 33 2000-3,  ČSN 33 2000-5-51), a jednak z hlediska nebezpečí úrazu el. proudem (ČSN 33 2000-4-41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Rozhodnutí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T A B U L K A    P R O S T Ř E D 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-3810</wp:posOffset>
                </wp:positionV>
                <wp:extent cx="5486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-0.3pt" to="428.1pt,-0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635</wp:posOffset>
                </wp:positionV>
                <wp:extent cx="0" cy="2682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82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05pt" to="-3.85pt,211.2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28615</wp:posOffset>
                </wp:positionH>
                <wp:positionV relativeFrom="paragraph">
                  <wp:posOffset>635</wp:posOffset>
                </wp:positionV>
                <wp:extent cx="8255" cy="267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673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0.05pt" to="428.05pt,210.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7505</wp:posOffset>
                </wp:positionH>
                <wp:positionV relativeFrom="paragraph">
                  <wp:posOffset>635</wp:posOffset>
                </wp:positionV>
                <wp:extent cx="0" cy="26485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8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0.05pt" to="128.15pt,208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druh prostředí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7505</wp:posOffset>
                </wp:positionH>
                <wp:positionV relativeFrom="paragraph">
                  <wp:posOffset>93980</wp:posOffset>
                </wp:positionV>
                <wp:extent cx="3810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7.4pt" to="428.1pt,7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105</wp:posOffset>
                </wp:positionH>
                <wp:positionV relativeFrom="paragraph">
                  <wp:posOffset>93980</wp:posOffset>
                </wp:positionV>
                <wp:extent cx="8255" cy="222440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224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7.4pt" to="296.75pt,18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Charakteristika              </w:t>
      </w:r>
      <w:r>
        <w:rPr>
          <w:sz w:val="24"/>
        </w:rPr>
        <w:t>z hlediska působení                         z hlediska nebezpečí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objektu                            </w:t>
      </w:r>
      <w:r>
        <w:rPr>
          <w:sz w:val="24"/>
        </w:rPr>
        <w:t>na el. zařízení                                  úrazu el. proude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(ČSN 33 2000-3)                             (ČSN 33 2000-4-4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(ČSN 33 2000-5-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24460</wp:posOffset>
                </wp:positionV>
                <wp:extent cx="5486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8pt" to="428.1pt,9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Budova ČOV:                   AA5, AB5, AC1, AD2, AE1,          zvlášť nebezpeč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AF1, AG1, AH1, AK1, AL1,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AM1, AN1, AP1, AQ1, AR1,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AS1, BA4, BC2, BD2, BE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CA1, CB1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895</wp:posOffset>
                </wp:positionH>
                <wp:positionV relativeFrom="paragraph">
                  <wp:posOffset>36195</wp:posOffset>
                </wp:positionV>
                <wp:extent cx="548640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85pt" to="428.1pt,2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135" w:top="1666" w:footer="452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4"/>
      <w:gridCol w:w="5104"/>
    </w:tblGrid>
    <w:tr>
      <w:trPr>
        <w:trHeight w:val="679" w:hRule="atLeast"/>
      </w:trPr>
      <w:tc>
        <w:tcPr>
          <w:tcW w:w="4394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spacing w:before="20" w:after="12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104" w:type="dxa"/>
          <w:tcBorders>
            <w:top w:val="single" w:sz="12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  <w:b/>
              <w:color w:val="000000"/>
            </w:rPr>
            <w:t xml:space="preserve">Strana </w:t>
          </w:r>
          <w:r>
            <w:rPr>
              <w:rStyle w:val="PageNumber"/>
              <w:b/>
              <w:color w:val="000000"/>
            </w:rPr>
            <w:fldChar w:fldCharType="begin"/>
          </w:r>
          <w:r>
            <w:rPr>
              <w:rStyle w:val="PageNumber"/>
              <w:b/>
              <w:color w:val="000000"/>
            </w:rPr>
            <w:instrText xml:space="preserve"> PAGE </w:instrText>
          </w:r>
          <w:r>
            <w:rPr>
              <w:rStyle w:val="PageNumber"/>
              <w:b/>
              <w:color w:val="000000"/>
            </w:rPr>
            <w:fldChar w:fldCharType="separate"/>
          </w:r>
          <w:r>
            <w:rPr>
              <w:rStyle w:val="PageNumber"/>
              <w:b/>
              <w:color w:val="000000"/>
            </w:rPr>
            <w:t>5</w:t>
          </w:r>
          <w:r>
            <w:rPr>
              <w:rStyle w:val="PageNumber"/>
              <w:b/>
              <w:color w:val="00000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245"/>
    </w:tblGrid>
    <w:tr>
      <w:trPr/>
      <w:tc>
        <w:tcPr>
          <w:tcW w:w="4253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-71" w:hanging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245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Arial" w:hAnsi="Arial" w:eastAsia="Arial" w:cs="Arial"/>
            </w:rPr>
          </w:pPr>
          <w:r>
            <w:rPr/>
            <w:t xml:space="preserve">                         </w:t>
          </w:r>
          <w:r>
            <w:rPr>
              <w:rFonts w:cs="Arial" w:ascii="Arial" w:hAnsi="Arial"/>
            </w:rPr>
            <w:t xml:space="preserve">Třinec – Dolní Líštná, rekonstrukce ČOV  </w:t>
          </w:r>
        </w:p>
        <w:p>
          <w:pPr>
            <w:pStyle w:val="Header"/>
            <w:tabs>
              <w:tab w:val="clear" w:pos="4536"/>
              <w:tab w:val="clear" w:pos="9072"/>
            </w:tabs>
            <w:rPr/>
          </w:pPr>
          <w:r>
            <w:rPr>
              <w:rFonts w:eastAsia="Arial" w:cs="Arial" w:ascii="Arial" w:hAnsi="Arial"/>
            </w:rPr>
            <w:t xml:space="preserve">                                   </w:t>
          </w:r>
          <w:r>
            <w:rPr>
              <w:rFonts w:cs="Arial" w:ascii="Arial" w:hAnsi="Arial"/>
            </w:rPr>
            <w:t>Tech. zpráva elektročásti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0" w:hanging="170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709" w:right="0" w:hanging="709"/>
      <w:jc w:val="both"/>
    </w:pPr>
    <w:rPr>
      <w:rFonts w:ascii="Arial" w:hAnsi="Arial" w:cs="Arial"/>
      <w:i/>
      <w:sz w:val="24"/>
    </w:rPr>
  </w:style>
  <w:style w:type="paragraph" w:styleId="Zkladntextodsazen31">
    <w:name w:val="Základní text odsazený 31"/>
    <w:basedOn w:val="Normal"/>
    <w:qFormat/>
    <w:pPr>
      <w:ind w:left="709" w:right="0" w:hanging="709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  <w:jc w:val="both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adpisD">
    <w:name w:val="Nadpis D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2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39:00Z</dcterms:created>
  <dc:creator>Ladislav Jánošík</dc:creator>
  <dc:description/>
  <dc:language>en-US</dc:language>
  <cp:lastModifiedBy>Blažej Václav</cp:lastModifiedBy>
  <cp:lastPrinted>2016-07-07T07:40:00Z</cp:lastPrinted>
  <dcterms:modified xsi:type="dcterms:W3CDTF">2016-07-07T05:40:00Z</dcterms:modified>
  <cp:revision>10</cp:revision>
  <dc:subject/>
  <dc:title>TECHNICKÁ ZPRÁVA, SPECIFIKACE</dc:title>
</cp:coreProperties>
</file>